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004853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212965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64824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344703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