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81340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98664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