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948937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296622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992168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583760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