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7138598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225550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245292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122198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7149116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1172640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334757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215390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