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03261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37489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9880072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181222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86496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31103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57444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239086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