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46675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7470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20153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23656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