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3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34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786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80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527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855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67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66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09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03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130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74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19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56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