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92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858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69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11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3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04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30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4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95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04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9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84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41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