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23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9107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9197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7225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0321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1052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0486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4561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2414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942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0983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3086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4134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764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1288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