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226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2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870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253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80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85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19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79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5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81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8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23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481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42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18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12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75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