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150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286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29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14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405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067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538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961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62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18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883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557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