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7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47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36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6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38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36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47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12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08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9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0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21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91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30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289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78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55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