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973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1094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7721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6694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8948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5703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3564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43940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2796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4568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585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537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13466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