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7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62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0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339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15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51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96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2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701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61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45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5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5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