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8213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7653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3202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4058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0441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6051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172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0996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4880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363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199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058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37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4039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645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125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2350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