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529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1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64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75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4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61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71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55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76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65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7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10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501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983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