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045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267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65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441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439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68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710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85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329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192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846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258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651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616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47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