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03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263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7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109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994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309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424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57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91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239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129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820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170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200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057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950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56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