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5410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45270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68798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37770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56962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29143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51755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65351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74284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80875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52202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8157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87475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39628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04583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95324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98421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68579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48533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9397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88974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27702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18677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2388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93683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88450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33211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15769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82545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35070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80331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68669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61972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65283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94539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55388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73313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20426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27009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