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05857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53434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72883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24715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23224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38132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1014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24539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04272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07700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586803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27935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48534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63267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70404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11168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13846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79541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84038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76076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709869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35371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26063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39708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4558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69117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89803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18173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17176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857285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661599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412687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846466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95044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95113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03947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66813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674958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933353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