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10065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12769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12390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0908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29555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79922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3239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419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7047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57927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95441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89304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2423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81283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63837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83586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76511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05726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6509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94946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7472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0056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91614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06973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28814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83782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4103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62798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70345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39147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5733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9998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96936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79025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61177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53377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44616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44695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64815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