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52371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5017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88964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08569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0152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3583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47281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1809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566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77439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279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6637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18339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38708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68485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76091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23019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83239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24320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8828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89201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71563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22523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3184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53798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69214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51043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10770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4623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82487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47292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80190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21102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60394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05300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24670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82554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31873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08617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