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02356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43899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85306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82096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