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4712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56192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34944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