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63351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13640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7909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