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427437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76285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59616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48382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