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02709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899205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545700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519652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