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PickFile.exe               verse  1.1     (15.11.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              (c) Ji De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demel@csearn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el@earn.cvut.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 zadn (pop. vbru) jmna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dvkovm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ledkem programu je text zapsan na standardn vs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tomto textu s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yskytovat zvolen jmno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ypick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stupn text je tvoen jednm nebo nkolika pkazy DOSu, v 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skytuje jmno zvolenho souboru.  Text se pesmruje do dvk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u a tento dvkov soubor se potom vykon pkaze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lba souboru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robhnout dvma zpso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e form menu se zobraz seznam soubor. Vbr lze prov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kami a klvesou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(pokud byl program sputn s parametrem /e=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obraz se nejprve editan oknko, do n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ze jmn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 napsat.  Z tohoto oknka lze (pohybem kursoru) vyvola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an 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lze voln koprovat a bezplat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gramu (synta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ile  jmSoub  [paramet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klad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 dvkovm soubo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ile  *.tex  /c=set+MAIN=[n]  /i=%MAIN%  /p=45;11;10 &gt; env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nv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 souboru  env.bat  se zape pkaz  'set MAIN=jmSo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ten se potom vykon. Jako default s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 dosav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dnota environmentov promnn %MAIN%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mSoub .. popis mno</w:t>
      </w:r>
      <w:r>
        <w:rPr>
          <w:rFonts w:eastAsia="Geneva" w:cs="Geneva" w:ascii="Geneva" w:hAnsi="Geneva"/>
          <w:color w:val="000000"/>
          <w:sz w:val="24"/>
          <w:szCs w:val="24"/>
        </w:rPr>
        <w:t>iny soubor, z 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bude vyb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.:      *.*   nebo   *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=text  ..... text, kter bude po vbru zapsn na standardni vs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 typickm ppad bude vstup pesmrovn do dvk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u, text se bude skldat z pkaz, kter se m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vybranm souborem vykon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- Nesm obsahovat mezery, msto nich se pe '+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ednotliv dky se oddluj sted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- Znaky '[..]' oznauj v textu msto, kam m bt 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jmno vybranho souboru. Mezi zvorkami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edeno, kter sti jmna souboru se maj do te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sadit. 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 se k tomu znaky  D, P, N, 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vznamem D=drive, P=path, N=name, E=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je [NE].  Na poad znak v zvorkch nezl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z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i mal psm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ad:   parametr        /c=copy+[]+a:\;del+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generuje      copy jmsoub.tex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jmsoub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/i=jmSoub .... Jmno souboru, kter s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 jak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editaci jmna pop. pro poten nast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soru v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=param ..... seznam parametr pro editaci jm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no pst bez mezer, hodnoty oddleny stedn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ad     vznam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x-souadnice zatku editovanho pole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y-souadnice zatku editovanho pole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poet znak editovanho pole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barva editovanho textu         $0e = bl/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text promp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sm obsahovat mezery - msto nich pite '+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je-l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editovan pole se ormek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n-li parametr  /e=... 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neprovede se edit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 pouze vbr z menu podle parametr /p=.. a /m=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ldn edit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ky vpravo a vlevo, Home, End, zna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ky nahoru, dol a vlevo mimo okno - vyvolaj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=param ..... seznam selnch parametr pr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no pst bez mezer, hodnoty oddleny stedn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ad     vznam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x-souadnice levho hornho rohu menu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y-souadnice levho hornho rohu menu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poet dk menu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typ rmeku (0..2)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barva rmeku                   $70 = ern/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barva textu                     $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barva zvraznnho textu        $30 = ern/bled m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barva pro zprvu o chyb        $4e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t/e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/m=mode ...... typ zobrazen v menu dan pod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ou ps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jmna soubor netdit dle abec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... jmna soubor zobrazit bez ex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jmna setdna dle abec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zobrazena vetne ex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ady:     /m=e      /m=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ld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ky, PgUp, PgDn, Home,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aky, Backspace - pro rychl v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ze prv parametr (urujc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u soubor) je 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  /c=..  je nezbytn, aby program ml njak vs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vech parametr lze vodn lomtko vynechat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 jeho ms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m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e z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11/92 vers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/11/92 verse 1.1 - pidn parametr  /e=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kone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