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Program a2ac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ze 1, erven 95                                    Petr Ol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a2ac (Afm To Afm add Composites) konvertuje afm soubory (Ado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Font Metrics) na nov soubory rovn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ve formtu afm. Program pitom n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tzv. definin soubor, v nm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je stanoveno, jak zmny se maj v af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tu provst. Program pedevm pidv nov kompozitn znak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ziuje tabulku kern o nov kerningov daje podle jistch mas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se vol se temi paramet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2ac input.afm corr.tab output.af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vn parametr je nzev vstupnho (afm) souboru, druh parametr oznau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in soubor obsahujc definice zmn, kter se maj provst. T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r je nzev vstupnho souboru. Ppony soubor (.afm, .tab) 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tno uvst, program si je nedomys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Pokud chceme vytvoit log a nechceme zaplnit terminl mn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vm informa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m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e naps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2ac input.afm corr.tab output.afm &gt; log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kazov dek voln programu bv obvykle soust njakho scriptu ne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dvkovho souboru (viz t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soubor readme.txt v balku programu a2a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 balku programu je pidn soubor cscorr.tab, kter obsahuje defin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korekc, pomoc nich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lze vytvoit esk a slovensk font (tj. 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obsahujc znaky esk a slovensk abecedy a vhodn kerning). Pi po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tohoto souboru se pouze vy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uje, aby vstupn afm soubor obsahoval vech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kcenty pro esk/slovensk znaky. To spluj nap. vechny standar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be fonty. Vstupem je afm, obsahujc navc kompozitn znaky z 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abecedy a rozen kerning. Takto upraven font se d po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napkl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 TeX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Pro zaazen novho fontu do TeXu je mo</w:t>
      </w:r>
      <w:r>
        <w:rPr>
          <w:rFonts w:eastAsia="Geneva" w:cs="Geneva" w:ascii="Geneva" w:hAnsi="Geneva"/>
          <w:color w:val="000000"/>
          <w:sz w:val="24"/>
          <w:szCs w:val="24"/>
        </w:rPr>
        <w:t>no po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script "mkfn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 se zaazen provede v nsledujcch krocch: (pro ilustrac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choz standarn PostScriptov font m metriku s nzvem font.af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a2ac font.afm cscorr.tab cfont.af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vytvo se metrika cfont.afm se vemi akcentovanmi znak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afm2tfm cfont.afm -t xil2.enc -v cfont r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vytvo se metrika rfont.tfm (potebn pro dal manipu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programem dvips) a virtuln popis cfont.vpl kdovan po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boru xil2.e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 vptovf cfont.vpl cfont.vf cfont.tf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vytvo se metrika vhodn pro TeX (cfont.tfm) a virtuln pop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font.vf pro ovlada dvi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4.  Ob tfm metriky (cfont, rfont) ul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 do adrese s metrikami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oubor cfont.vf ul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 do adrese, kde jej te dvi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 konfiguranm souboru pro dvips s nzvem psfonts.map pidme de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font Uplny-Nazev-PostScriptoveho-Font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kud font nen rezidentn v tiskrn a mme tedy od nj soubor typ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fb, pak nov dek v psfonts.map bude mt tva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font Uplny-Nazev-PostScriptoveho-Fontu &lt;/cesta/k/souboru.pf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bo v DOS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font Uplny-Nazev-PostScriptoveho-Fontu &lt;disk:\cesta\k\souboru.pf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5.  V souboru *.tex zavedeme font b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m zpsob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font\muj=cfont    {\muj tady je text v novm fontu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 zpracovn TeXem a ovladaem dvips mme text vyszen pslunm fon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znmka 1: V nkterch instalacch DOSu je poteba ped provedenm tet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kroku soubor *.vpl nast do editoru a ulo</w:t>
      </w:r>
      <w:r>
        <w:rPr>
          <w:rFonts w:eastAsia="Geneva" w:cs="Geneva" w:ascii="Geneva" w:hAnsi="Geneva"/>
          <w:color w:val="000000"/>
          <w:sz w:val="24"/>
          <w:szCs w:val="24"/>
        </w:rPr>
        <w:t>it, m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se uprav sprvn ko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k (provede se transformace unix2do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znmka 2: Program afm2tfm dodvan v balku CSTeX94 (19.disketa) 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nepou</w:t>
      </w:r>
      <w:r>
        <w:rPr>
          <w:rFonts w:eastAsia="Geneva" w:cs="Geneva" w:ascii="Geneva" w:hAnsi="Geneva"/>
          <w:color w:val="000000"/>
          <w:sz w:val="24"/>
          <w:szCs w:val="24"/>
        </w:rPr>
        <w:t>iteln, prot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se jedn o starou verzi navc pravdpodobn vb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nechodivou. Je poteba po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afm2tfm z novho balku programu dvi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Poznmka 3: Pro prohl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a tiskrny nevybaven PostScriptem 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tinou poteba provst njak opaten. Nabz se tyto 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nejb</w:t>
      </w:r>
      <w:r>
        <w:rPr>
          <w:rFonts w:eastAsia="Geneva" w:cs="Geneva" w:ascii="Geneva" w:hAnsi="Geneva"/>
          <w:color w:val="000000"/>
          <w:sz w:val="24"/>
          <w:szCs w:val="24"/>
        </w:rPr>
        <w:t>nj m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st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1. Po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Ghostscript pro konverzi z PostScriptu do jazyka tiskr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2. Po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ps2pk pro konverzi PostScriptovho fontu do formtu p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3. Po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nhradn fo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Prvn dv mo</w:t>
      </w:r>
      <w:r>
        <w:rPr>
          <w:rFonts w:eastAsia="Geneva" w:cs="Geneva" w:ascii="Geneva" w:hAnsi="Geneva"/>
          <w:color w:val="000000"/>
          <w:sz w:val="24"/>
          <w:szCs w:val="24"/>
        </w:rPr>
        <w:t>nosti se mohou po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v ppad,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font je v pot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instalovn (ve formtu pfb nebo pfa). Tet m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st je jen nhradn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enm pro ely koreturnch tisk, nikoli pro finln tisk. Na dru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stran nelze tet mo</w:t>
      </w:r>
      <w:r>
        <w:rPr>
          <w:rFonts w:eastAsia="Geneva" w:cs="Geneva" w:ascii="Geneva" w:hAnsi="Geneva"/>
          <w:color w:val="000000"/>
          <w:sz w:val="24"/>
          <w:szCs w:val="24"/>
        </w:rPr>
        <w:t>nost pehl</w:t>
      </w:r>
      <w:r>
        <w:rPr>
          <w:rFonts w:eastAsia="Geneva" w:cs="Geneva" w:ascii="Geneva" w:hAnsi="Geneva"/>
          <w:color w:val="000000"/>
          <w:sz w:val="24"/>
          <w:szCs w:val="24"/>
        </w:rPr>
        <w:t>et, prot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se asto stv,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 instalovn jen v RIPu finlnho zazen a odtud jej nelze "vydolova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vedeme proto postup, jak v ppad 3 postupovat.  Pklad je p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hrazen fontu cptmr fontem csr1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ftopl csr10.tfm csr10.pl  ... konverze metriky do .pl formt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ditace csr10.pl           ... doplnn pkazu MAPFONT a VTITLE (viz [1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 zatek souboru pidme tyto dk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VTITLE Substitute font cfont -&gt; csr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MAPFONT D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ONTNAME csr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ONTCHECKSUM D 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ONTAT R 1.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v csr10.pl cptrm.vpl       ... pejmenuj csr10.pl na cptrm.vpl (v DOSu: r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vptovf cptmr.vpl cptmr.vf cptmr.tfm  ... soubor tfm zahodme a soubor v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edlo</w:t>
      </w:r>
      <w:r>
        <w:rPr>
          <w:rFonts w:eastAsia="Geneva" w:cs="Geneva" w:ascii="Geneva" w:hAnsi="Geneva"/>
          <w:color w:val="000000"/>
          <w:sz w:val="24"/>
          <w:szCs w:val="24"/>
        </w:rPr>
        <w:t>me ovladai, kter m po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nhra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nt. Pozor! Nikoli pro ovlada dvi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utn do hloubk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 pedchozho odstavce je patrn, </w:t>
      </w:r>
      <w:r>
        <w:rPr>
          <w:rFonts w:eastAsia="Geneva" w:cs="Geneva" w:ascii="Geneva" w:hAnsi="Geneva"/>
          <w:color w:val="000000"/>
          <w:sz w:val="24"/>
          <w:szCs w:val="24"/>
        </w:rPr>
        <w:t>e byly pou</w:t>
      </w:r>
      <w:r>
        <w:rPr>
          <w:rFonts w:eastAsia="Geneva" w:cs="Geneva" w:ascii="Geneva" w:hAnsi="Geneva"/>
          <w:color w:val="000000"/>
          <w:sz w:val="24"/>
          <w:szCs w:val="24"/>
        </w:rPr>
        <w:t>ity dva soubory, jejich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zmnou m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e vc vce pizsobit obrazu svmu. Za prv se jedn o soub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scorr.tab a za druh jde o soubor xil2.enc. O jejich vznamu bude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 nsledujcm text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M metrika obsahuje informace o symbolickch nzvech znak (nap. Scar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znamen , Uring je  a eacute je ). Ka</w:t>
      </w:r>
      <w:r>
        <w:rPr>
          <w:rFonts w:eastAsia="Geneva" w:cs="Geneva" w:ascii="Geneva" w:hAnsi="Geneva"/>
          <w:color w:val="000000"/>
          <w:sz w:val="24"/>
          <w:szCs w:val="24"/>
        </w:rPr>
        <w:t>d pou</w:t>
      </w:r>
      <w:r>
        <w:rPr>
          <w:rFonts w:eastAsia="Geneva" w:cs="Geneva" w:ascii="Geneva" w:hAnsi="Geneva"/>
          <w:color w:val="000000"/>
          <w:sz w:val="24"/>
          <w:szCs w:val="24"/>
        </w:rPr>
        <w:t>it nzev m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dchycen v metrice dvma zpsoby. Bu je vzn na konkrtn pozici 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tu (kd), nebo m kd oznaen hodnotou -1 a je popsn v metrice jak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slo</w:t>
      </w:r>
      <w:r>
        <w:rPr>
          <w:rFonts w:eastAsia="Geneva" w:cs="Geneva" w:ascii="Geneva" w:hAnsi="Geneva"/>
          <w:color w:val="000000"/>
          <w:sz w:val="24"/>
          <w:szCs w:val="24"/>
        </w:rPr>
        <w:t>enina jinch znak. Popis sl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ch (kompozitnch) znak se pi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opr o symbolick nzvy, tak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nen zvisl na kdovn font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Zkladn mylenka programu a2ac je zal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a na tom,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v defininm soubor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(napklad cscorr.tab) popeme vechny potebn sl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iny pom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mbolickch znak a program a2ac je do metriky dopln. Vstupn afm soub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programu a2ac tedy vtinou obsahuje vt mn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v kompozitnch zna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vc v nm mohou bt doplnny kerningov vztahy s tmito novmi znak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Prot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program pracuje na rovni symbolickch nzv znak, jeho innost 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prosto nezvisl na kdovn jak PostScriptovho fontu, tak vnitn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dovn szecho systmu, pro kter se font pipravuj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a2ac je pi ten defininho souboru vybaven nenulov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inteligenc. Umo</w:t>
      </w:r>
      <w:r>
        <w:rPr>
          <w:rFonts w:eastAsia="Geneva" w:cs="Geneva" w:ascii="Geneva" w:hAnsi="Geneva"/>
          <w:color w:val="000000"/>
          <w:sz w:val="24"/>
          <w:szCs w:val="24"/>
        </w:rPr>
        <w:t>uje deklarovat a po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t promnn, pst metric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ompozitn informace pomoc jednoduchch vraz a pomoc masky k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doplovat rozshl mn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v novch kerningovch informac pro nov znak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Po transformaci afm metriky programem a2ac se pro TeX m</w:t>
      </w:r>
      <w:r>
        <w:rPr>
          <w:rFonts w:eastAsia="Geneva" w:cs="Geneva" w:ascii="Geneva" w:hAnsi="Geneva"/>
          <w:color w:val="000000"/>
          <w:sz w:val="24"/>
          <w:szCs w:val="24"/>
        </w:rPr>
        <w:t>e po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afm2tfm, kter te upraven soubor afm a dle soubor *.enc, podle nh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provd pekdovn fontu do kdovn po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m v TeXu. Vsledkem 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rtuln font, kter obsahuje nejen pekdovn fontu podle souboru *.en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ale obsahuje t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mechanismy na sestaven vech kompozitnch znak. Ty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chanismy byly pitom szecmu systmu vnuceny pomoc popisu kompozit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nak v souboru afm. O to se postaral program a2ac prostednictvm soubor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u cscorr.ta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pis chovn program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pracuje ve tech kroc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1. Nate vstupn soubor afm a informace ul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do pamt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Provede v pamti zmny podle defininho soubor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3. Ul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obsah pamti do vstupnho afm soubor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 druhm kroku se provdj tyto opera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Definuj se pracovn promnn a ukldaj se do nich hodno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) Sestavuj se nov kompozitn znak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) Provd se korekce nkterch metrickch informa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d) Provd se ppadn redukce mn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v kerningovch informa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) Definuj se kerny no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ce se provdj v poad danm obsahem defininho soubor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Pokyny pro proveden operac c) a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e) jsou ignorovny, pokud m 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r IsFixedPitch roven hodnot "true", tj. jedn se o font s pevn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ou psmen -- nap. font psacho stroj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t defininho soubor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poruuje se pi vytven novch defininch soubor vyjt z dodvan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boru cscorr.tab. Jedn se o textov soubor. dky souboru se dl 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konn a komento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konn dky jsou z kraje (bez mezer) uvedeny tzv. prefixem. Jedn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zpravidla o dva a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ti znaky na zatku dku, viz n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omentov dky jsou vechny ostatn dky, kter nemaj </w:t>
      </w:r>
      <w:r>
        <w:rPr>
          <w:rFonts w:eastAsia="Geneva" w:cs="Geneva" w:ascii="Geneva" w:hAnsi="Geneva"/>
          <w:color w:val="000000"/>
          <w:sz w:val="24"/>
          <w:szCs w:val="24"/>
        </w:rPr>
        <w:t>dn z n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stanovench prefix. Doporuuje se uvst ka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komentov dek njak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mbolem tak, aby nikdy nedolo ke kryt s prefixem. Sta mezera, 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vhodnj asi je po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znak % nebo #. Komente se nesm vyskytovat uv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konnho dk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hled prefi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&gt;  .......... definice promnnch (viz 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C, RC, !C ... definice novho kompozitnho znaku (viz 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WX .......... korekce parametru WX (viz 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ReduceKerns .. sn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potu kerningovch informac (viz 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K, RK ....... vytven novch kerningovch informac (viz 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ad vkonnch dk nen pevn stanoveno. Podle tohoto poad se bud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dnotliv operace provdt. Operace, kter vychzej z exist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symbolickho jmna njakho znaku, musej bt uvedeny pozdji, ne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mbolick jmno definovno. Napklad pomoc definice kompozitnho znak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zavedeme jmno Rcaron a teprve pak m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e vytvet nov kerningov pry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znakem Rcaron. Nedodr</w:t>
      </w:r>
      <w:r>
        <w:rPr>
          <w:rFonts w:eastAsia="Geneva" w:cs="Geneva" w:ascii="Geneva" w:hAnsi="Geneva"/>
          <w:color w:val="000000"/>
          <w:sz w:val="24"/>
          <w:szCs w:val="24"/>
        </w:rPr>
        <w:t>me-li tento p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avek, dokme se chybovho h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Undefined identifier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Definice promnn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k, kter definuje promnnou, m tento form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&gt; NazevPromenne = vr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de "&gt;&gt;" je prefix, "NazevPromenne" je identifiktor promnn a "vraz" 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ve srovnn s b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mi vrazy syntakticky omezen. Vraz je sou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stanc, z nich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ka</w:t>
      </w:r>
      <w:r>
        <w:rPr>
          <w:rFonts w:eastAsia="Geneva" w:cs="Geneva" w:ascii="Geneva" w:hAnsi="Geneva"/>
          <w:color w:val="000000"/>
          <w:sz w:val="24"/>
          <w:szCs w:val="24"/>
        </w:rPr>
        <w:t>d stanec m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bt tmto syntaktickm celk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l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ve definovan promn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voln funkce b, w, h nebo 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ouin sla a promn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ouin sla a funk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dnoty jednotlivch stanc jsou cel sla a st se na rovni cel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sel. Do promnnch je tedy mo</w:t>
      </w:r>
      <w:r>
        <w:rPr>
          <w:rFonts w:eastAsia="Geneva" w:cs="Geneva" w:ascii="Geneva" w:hAnsi="Geneva"/>
          <w:color w:val="000000"/>
          <w:sz w:val="24"/>
          <w:szCs w:val="24"/>
        </w:rPr>
        <w:t>no ul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pouze cel sl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Identifiktor m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sestvat z alfanumerickch znak nebo znaku _. Prv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nak mus bt psmeno. Dlka identifiktoru nen omezena. Vel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l psmena se vude rozliu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Desetinn slo je mo</w:t>
      </w:r>
      <w:r>
        <w:rPr>
          <w:rFonts w:eastAsia="Geneva" w:cs="Geneva" w:ascii="Geneva" w:hAnsi="Geneva"/>
          <w:color w:val="000000"/>
          <w:sz w:val="24"/>
          <w:szCs w:val="24"/>
        </w:rPr>
        <w:t>n po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pouze jako konstantu a m smysl pou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 ppad souinu sla s promnnou nebo funkc. Vsledek souinu se h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konvertuje do celho sla, piem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se provede zaokrouhlen. sla te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hou obsahovat desetinnou teku. V zpisu souinu mezi slem a promnn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nebo funkc se nesm po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mezi tmito objekty </w:t>
      </w:r>
      <w:r>
        <w:rPr>
          <w:rFonts w:eastAsia="Geneva" w:cs="Geneva" w:ascii="Geneva" w:hAnsi="Geneva"/>
          <w:color w:val="000000"/>
          <w:sz w:val="24"/>
          <w:szCs w:val="24"/>
        </w:rPr>
        <w:t>dn znak, tj. b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nsobtko ve tvaru * nen povoleno. Zvorky (s vyjmkou po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u funkc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noen operac, nsoben dvou promnnch a dlen nen povole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kce b, w, h, W nebo k mus mt hned za svm identifiktorem v kul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vorkch napsan jeden parametr. V ppad funkce b nebo k se jedn o d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ry oddlen rkou. Parametrem je symbolick nzev znaku a u funk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 jet nsleduje slo od 1 do 4. Funkce vracej do vrazu tyto hodnot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(znak,i)    ... i t hodnota parametru BoudingBox pro znak. Pesnj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(znak,1) ... lev prmt znaku (souadnice x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(znak,2) ... doln prmt znaku (souadnice y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(znak,3) ... prav prmt znaku (souadnice x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(znak,4) ... horn prmt znaku (souadnice 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(znak)      ... ka znaku = b(znak,3) - b(znak,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(znak)      ... celkov vka znaku = b(znak,4) - b(znak,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(znak)      ... hodnota WX pro dan z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(znak1,znak2) . hodnota kernu pro dvojici  znak1 znak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nula, pokud kern pro dvojici neexistuj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klady vraz najdete v souboru cscorr.ta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 zahjen zpracovn pole definic promnnch jsou znmy hodnoty tch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mnnch: CapHeight, XHeight, Ascender, Desce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pouze ovem za pedpokladu,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jsou o nich vyplnny daje 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stupn afm metric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V prbhu "vpotu" je m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mnit hodnotu stejn promnn tm,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se d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klarujc promnnou nape znova s jinm vrazem. V takovm ppad 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mo</w:t>
      </w:r>
      <w:r>
        <w:rPr>
          <w:rFonts w:eastAsia="Geneva" w:cs="Geneva" w:ascii="Geneva" w:hAnsi="Geneva"/>
          <w:color w:val="000000"/>
          <w:sz w:val="24"/>
          <w:szCs w:val="24"/>
        </w:rPr>
        <w:t>n ve vrazu vy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starou hodnotu tto promnn. Napkla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&gt; Acutetop = Acutetop +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!! Dle</w:t>
      </w:r>
      <w:r>
        <w:rPr>
          <w:rFonts w:eastAsia="Geneva" w:cs="Geneva" w:ascii="Geneva" w:hAnsi="Geneva"/>
          <w:color w:val="000000"/>
          <w:sz w:val="24"/>
          <w:szCs w:val="24"/>
        </w:rPr>
        <w:t>it poznmka: Mezery je m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vkldat do vrazu (kamkol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ze v dcch definic pracovnch promnnch. Ve vech ostatnch vkon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cch tento vraz NESM obsahovat jedinou mezeru! Mezera m v tch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cch vznam delimitan a ukonuje natn vraz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) Definice novho kompozitnho znak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k definuje jeden kompozitn znak podobn jako ve formtu af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dek m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bt uveden temi prefix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C ... New Composite -- Sestaven novho kompozitnho znaku. Pokud 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stupn metrice znak existuje (definovan jako kompozitn ne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yzick), originln definice se nepepisuj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C ... Rewrite Composite -- Sestav nov znak. Pokud je znak v pvo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rice definovn jako kompozitn, tato definice je peps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C ... Sestav nov znak jako kompozitn, a ppadn pepe pvo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definici znaku, teba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je pvodn znak fyzickm znakem font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sleduje nzev znaku a poet st (dlk), ze kterch se kompozitn z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kld (maximln 10). Pak je za stednkem premisa PCC nsledovan nzv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vnho dlku znaku se dvma parametry oddlenmi mezerami. Parametry udv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posun dlku vi potku v souadnici x a y. Pak za stednkem je tot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p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uh a dal dl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chny seln parametry (krom sla udvajcho poet dlk) mohou 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razy (viz ve). Vrazy jsou oddleny od sebe mezeram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Krom premisy PCC se mohou po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jet nsledujc premisy: PAC, PCT, P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misy deklaruj interpretaci nslednch selnch parametr, kter p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standardnm po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(psmeno C) udvaj posun dlku vi potk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misa s psmenem A (axis) v druh pozici k,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daj pro x-ov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adnici posunu dlku vyjaduje posun osy dlku vzhledem k ose zkladn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j. prvnho) dlku v kompozitnm znaku. Napklad "PAC caron 0 cosi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namen,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osa znaku caron bude od osy zkladnho znaku kompozit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ychlena o 0, tj. osy se budou krt. Kladn hodnota posunuje doprav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zporn doleva. Abychom definovali pesn osu znaku, uva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j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dorovnou seku o dlce WX danho znaku. Prvn konec tto seky 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 potku a druh smuje doprava. Osa znaku prochz stedem tto sek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vr s n hel 90+ItalicAngle st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misa s psmenem T (top) na tet pozici k,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y-ov souadnice posu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lku se pot z parametru, kter oznauje hodnotu hornho okraje dlk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pklad v souboru cscorr.tab je napotna hodnota Acutetop jako v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lkho psmene s akcentem. Pak jsou vechny akcenty poveny na tuto vk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jednodue pomoc zpisu P?T cosi Acutetop. Tm je dosa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o toho,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vech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kcenty maj stejnou vku, akoli velikosti psmen se nepatrn li (na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kvli optickmu klamu pesahuje horn i doln okra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Je-li pou</w:t>
      </w:r>
      <w:r>
        <w:rPr>
          <w:rFonts w:eastAsia="Geneva" w:cs="Geneva" w:ascii="Geneva" w:hAnsi="Geneva"/>
          <w:color w:val="000000"/>
          <w:sz w:val="24"/>
          <w:szCs w:val="24"/>
        </w:rPr>
        <w:t>ita jin premisa, ne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PCC, program daje pepot a na vstup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po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je pouze premisy PC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!! Dle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poznmka: Mezery jsou v celm dku vznamn, tj. teba mez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d a za stednkem tam nejsou jenom pro okrasu.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nou mezeru nel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bezstarostn vynechat. Jedna mezera a vce mezer tot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jsou, tj. m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kldnm vtho potu mezer doclit jist pehlednosti tm,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 bud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echny daje zarovnny pod seb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) Korekce parametru W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Szec systmy pou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aj pi sazb znak z fontu parametr posunu szec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bodu ka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ho znaku, kter s BoudingBoxy nemus mt mnoho spolenh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Posun szecho bodu ve smru osy x je dn parametrem WX pro ka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 z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Pro evropsk jazyky je posun ve smru osy y nulov). Tento daj se nap.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eXu promtne jako ka boxu pro znak (vka a hloubka se p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z BoudingBox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Pi potn novch kompozitnch znak program napot pro ka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 znak no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hodnoty BoudingBox a pro parametr WX pou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je hodnotu WX z prvn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(zkladnho) dlku kompozitu. To nemus bt v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y vyhovuj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viz znaky ,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Proto lze pou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 dky definujc novou hodnotu W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Ka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 dek m tva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WX nazev vyr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de "RWX" je pevn premisa, "nazev" je nzem znaku, u kterho mn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odnotu WX a "vyraz" vrac novou hodnotu WX. "vyraz" mus splovat ve uve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syntaktick omezen a nesm obsahovat mezeru. Hodnota vrazu se m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 opr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o pvodn hodnotu WX znaku (pou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tm funkce 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d) Sn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 potu kerningovch inform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k m tv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duceKerns vyr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 zpsob vymazn vech kerningovch informac, kter definuj k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ezi dvma psmeny v absolutn hodnot men nebo roven hodnot "vyraz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"vyraz" m ve uveden syntaktick omezen a pe se bez mez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Tento dek je u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ten pro vymazn kern s nulovou nebo nepatrn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elikost. Tyto kerny zbyten zabraj msto v metrice fontu szec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ystm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dek je u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iten pou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 dvakrt. Nejprve na zatku defininho soubor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zpsob vymazn zbytench kerningovch informac zskanch pmo 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vstupnho souboru) a podruh na konci (vyma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 nov vznikl inform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 malou absolutn hodnotou kernu). Chceme-li bt istotn, je roz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pou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 aspo "ReduceKerns 0" na konci soubor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) Vytven novch kerningovch inform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dek definujc nov kerningov pry m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 mt jeden ze dvou prefi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K ... (New Kern), nov kern, pokud kern pro danou dvojici existuj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zstane zachov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K ... (Rewrite Kern), nov kern, pokud kern pro danou dvojici existuj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ude peps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Dal pokraovn dku m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e bt rzn, viz nsledujc body (i) a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(v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i) Pevn definice kernu jedinho pru je ve tvar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efix prvni druhy vyr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de "prefix" je NK nebo RK, "prvni" je nzev prvnho znaku, "druhy" je nze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ruhho znaku a "vyraz" (bez mezer) vrac hodnotu ker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ii) Definice kernu jedinho pru podle hodnoty jinho pr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k m tv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efix prvni druhy : treti ctvrty vyr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de dvojice znak se jmny "prvni" "druhy" dostane stejn kern, jako dvoj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"treti" "ctvrty" zvten o hodnotu "vyraz". Parametr "vyraz" (bez mezer) 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povinn a nen-li uveden, je potno,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 m hodnotu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Msto znaku "treti" anebo "ctvrty" m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 bt uveden symbol "*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ynechan znak "treti" se dopln znakem "prvni" a vynechan znak "ctvrty"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opln znakem "druhy". Napkla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K Anew B : A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je tot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jak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K Anew B : A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hceme-li zvtit kern mezi A a B o hodnotu c, nape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K A B : * * +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iii) Definice skupiny kern podle mask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k m stejn tvar, jako v pedchozm ppad, ovem symbol "*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je uveden nejen za dvojtekou ale i ped n. Tyto symboly se mus krt, t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pokud je znak "prvni" nahrazen, mus bt nahrazen t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znak "te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ymboly nahrazen jsou dva -- teka nebo hvzdika -- a mus 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 obou ppadech stejn. dek definuje kerny podle hodnot kern ve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vojic, kter lze sestavit vpravo od dvojteky a jsou v pamti, doplnn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ostupn vech znak za vynechan znak. Je-li symbol nahrazen "*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dopluj se vechny znaky, je-li pou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ta teka, dopluj se jen 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smena (nzvy znak, kter zanaj malmi psmeny). Ve osvtl pkl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ch mme v pamti kern hodnoty 1 pro A B, hodnoty 2 pro A C a hodnoty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 A D. Nech jin kerny s psmenem A na zatku dvojice neexistuj. P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K Anew * : A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finuje kern hodnoty 1 pro Anew B, dle kern hodnoty 2 pro Anew C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onen kern hodnoty 3 pro Anew D. Definuj se tedy celkem ti ker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V levo od dvojteky je m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 nahradit (hvzdikou nebo tekou) jen jed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jmno z dvojice. Na druh stran vpravo od dvojteky je m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 naps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vzdiku i na msto proti jmnu. Napkla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K Anew * : * * +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je tot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jak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K Anew * : Anew * +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j. vechny kerny typu Anew * se zvt o 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iv) Jeden dek je zkratkou za dv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k m tva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efix prvni : druh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 nahrazuje dva dk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efix prvni * : druhy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efix * prvni : * druh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v) Vty v dcch definujcch kern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Symbolick jmno je m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 nahradit vtem symbolickch j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ddlench rkami. Vet je uzaven do zvorek a nesm obsahovat mezer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dal vty. Jmno je m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 nahradit vtem v ppadech, kter js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hrnuty v nsledujc tabulce. Slovo "vycet" znamen jedno jmno ne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et jmen, zatmco "single" je jedno jmno, kter nesm bt nahraze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tem. Slovo "vyraz" je nepovinn vraz. Tabulka zrove shrnuje vech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syntaktick m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sti definovn novch k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i)    prefix vycet vycet vyr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ii)   prefix vycet vycet : single single vyr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efix vycet vycet : single * vyr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efix vycet vycet : * single vyr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efix vycet vycet : * * vyr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iii)  prefix vycet * : single * vyr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efix vycet * : * * vyr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efix * vycet : * single vyr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efix * vycet : * * vyr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iv)   prefix vycet :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vzdiky v tabulce (iii) lze nahradit tekami. Vidme,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 nen dovole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zapsat vet za dvojteku. Vty se expanduj do vce dk s postup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emi jmny z vtu. To se dje ped sputnm algoritm podle (ii), (ii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a (iv). Jsou-li v jednom dku dva vty, pak se pkaz rozvine k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v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zpsobem. Napkla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K (A,B,C) (x,y) : *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 expanduje do esti d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K A x : * one                                          NK A x : A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K A y : * one                                          NK A y : A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NK B x : * one   c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se interpretuje podle (ii) jako:   NK B x : B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K B y : * one                                          NK B y : B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K C x : * one                                          NK C x : C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K C y : * one                                          NK C y : C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igatu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formace o ligaturch bv uvedena na konci dk s prefixem C ve vstupn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fm souboru. Napkla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 102 ; WX 333 ; N f ; B 20 0 383 683 ; L i fi ; L l fl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ato informace se pepe do vstupnho afm souboru a pro vytvoen zznam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 tabulce ligatur pro szec systmy je dostaujc. Skuten, n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gram afm2tfm te tyto daje a vytv odpovdajc zznam v li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abulce pro formt tfm. Navc se daj prostednictvm soubor typu *.e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finovat nov, speciln TeXovsk, ligatury. Napklad dek v soubor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xl2.en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% LIGKERN hyphen hyphen =: endash ; endash hyphen =: emdash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finuje ligatury pro "--" a  "---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oznmka k souboru cscorr.t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Pro znaky ,  by se sprvn mly pou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 symbolick nzvy dquoterigh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tquoteright. Msto nich byly ale pou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ty symbolick nzvy dcaron a tcar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vod je ten,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 tyto znaky maj svj protjek v kapitlkch nazv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prvn Dcaron a Tcaron. Kdybychom nazvali psmeno  jako dquoteright, p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by pou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t parametru -V v programu afm2tfm pro vytvoen fontu "Capit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d Small Capitals" nedalo sprvn vsledek. Abychom nezavdli no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ymbolick oznaen pro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 , zstali jsme i zde u nzvu Lcaron a lcar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oznmka k souboru xil2.e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dovac soubor definuje tzv. CSencoding vector, tj. kdovn CS-fo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dovn CS-font je patrn z tabulky na str. 3 po zpracovn soubor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timne.tex v CSTeXu. Pesnj tabulka je v dodatku F v [2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oubor xil2.enc je nvrhem na standard kdovn PostScriptovch 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 CSTeXu. Doln polovina tabulky se pesn kryje s CM kdovnm a ho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polovina tabulky odpovd norm ISO-8859 Latin2 kdovn a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na dv vjimk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umstn eskch uvozovek v poslednch dvou pozicch). Toto kdovn 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nadmn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ou kdovn CS-font. Znamen to,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 pokud vchoz PostScripto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font definuje vechny znaky, kter jsou pou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ty v CS-fontech, pak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echny znaky z CS-fontu budou krt se znaky v sestavenm PostScriptov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irtulnm fontu. Navc jsou definovny pozice podle ISO-8859 pro d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znaky, kter se mohou vyskytovat ve vchozm fontu ale nejsou v CS-fonte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nap. pekrtnut 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 CSencoding vektoru je jedna vjimka proti kdovn CS-font. V tabulk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dobe Encoding vektor neexistuje samostatn krttko p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polsk l (CM: Cross for Polish l and L, kd 32), tak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 zsta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 CSencoding vektoru nedefinov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odrobnji o problematice kdovn font -- viz [3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oznamenejme,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 vtinou nejsou vchozm fontem pokryty prvn pozice C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dovn odpovdajc eckm znakm a trojnsobnm ligatu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Pro speciln aplikace -- pou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t TeXovsk sazby matematik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ostScriptovm fontem je tedy vhodn editovat soubor *.vpl tak, aby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okryly aspo eck znaky z fontu Symb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istor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erze 0 &lt;Z 1994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Vznik programu a esk dokumentace. Program byl vystaven na ftp p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sk a slovensk TeX-kouzelnk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erze 1 &lt;erven 1995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- Nov formt defininch soubor um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je libovoln poad opera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Star definin soubor bude fungovat prv tehdy, kdy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se p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ped ka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 dek, definujc promnnou, prefix ve tvaru "&gt;&gt;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- Jsou m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 zkratky jednoho dku za dva (viz odst. e, (iv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 vty jmen, kter uspo jet vce dk (viz odst. e, (v)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Zavedena nov funkce "k" vracejc hodnotu kerningovho pr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Opraveny nkter chyb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 Opravena nestabilita UNIXovho a2ac na DOSosvkm formtu vstup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soubor (neastn ^M na konci ka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ho dku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. Chyb-li pole "Composites" ve vstupn metrice, ve vstupn se u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bje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 Vstupn soubor se nevytvo, pokud se naraz na chybu ve vstup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 Opravena esk dokumentace a pidna (pseudo)angli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 Peuspodn soubor cscorr.tab a pidny nkter chybjc daj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[1]  Donald Knuth: Virtual fonts, a more fun for grand wiz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UGboat 11/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[2]  Petr Olk: Typografick sytm TeX.  CSTUG 1995, 270 str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SBN 80-901950-0-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[3]  Petr Olk: vaha o fontech v CSTeXu, TeXbulletin 3/93 (121--13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