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kro NEWTABLE.TEX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pro jednodu sazbu jednoduch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bulek. Pro szen tabulek je mo</w:t>
      </w:r>
      <w:r>
        <w:rPr>
          <w:rFonts w:eastAsia="Geneva" w:cs="Geneva" w:ascii="Geneva" w:hAnsi="Geneva"/>
          <w:color w:val="000000"/>
          <w:sz w:val="24"/>
          <w:szCs w:val="24"/>
        </w:rPr>
        <w:t>n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sledujc dic slo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necentrovat resp. \centrovat je dic slovo, kter by mlo bt u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 tabulkou, pokud tabulka nem resp. m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ln centrovna na strnce. Implicitn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taveno centrovn tabulky. Tato dic slova p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jako pepnae, tj. jejich nastaven je plat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alh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cho slova opanho vzn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bulka a \konectabulky jsou dic slova, kter uvozuj a ukon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ku. Pokud je za dicm slovem \konectabulky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jeden argument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, je tento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szen pod tabulkou jako jej popis a to na ku tabul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 opanm ppad je nutn, aby za dicm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konectabulky nensledov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idic slovo s prefix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\outer -- t.j. nejlpe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za tabulkou vynec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zdn dek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za dicm slovem \tabulka nensleduje lev hr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orka, jde o tabulky neformtovanou, kde poet slou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je dn maximlnm pote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v dcch tabul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notliv sloupeky jsou srovnvny podle levho okr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ka ka</w:t>
      </w:r>
      <w:r>
        <w:rPr>
          <w:rFonts w:eastAsia="Geneva" w:cs="Geneva" w:ascii="Geneva" w:hAnsi="Geneva"/>
          <w:color w:val="000000"/>
          <w:sz w:val="24"/>
          <w:szCs w:val="24"/>
        </w:rPr>
        <w:t>dho sloupce je urena neji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v d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upci. Mezera mezi sloupci je nastavena na 10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za dicm slovem \tabulka nsleduje lev hr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orka, pak jde o formtovanou tabulku, kde 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ky je uveden v hranatch zvorkch za dicm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abulka. V hranatch zvorkch mohou bt uved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ledujc znaky v nsledujcm vzn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zera - je ignoro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  - znamen svislou ru (viz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-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n sloupec bude srovnvn podle levho okr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-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n sloupec bude cent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-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n sloupec bude srovnvn podle pravho okr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{}   -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dan sloupec bude zalomen do odstavce o ce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    je dimenze (nap. 50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{}   - nastavuje vzdlenost svislch ar od pedchozho text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odnotu  , (implicitn je nastaveno na zatku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ky 10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{}   - nastavuje mezisloupcovou vzdlenost na hodnotu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implicitn je nastaveno na zatku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abulky 10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namenejme je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smena  l, c, p, o reprezentuj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tu jednotliv sloupce; psmena  m, t  pouze nastav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dnoty, kter se dl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 a znak | reprezent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vislou ru mezi sloupci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visl ra ped prv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menem reprezentujcm sloupec  (tj. ped prvnm psm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, c, p  nebo  o) pslu je soust prvnho sloup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isl ra za jakmkoliv psmenem reprezentujcm slou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u tomuto sloupci. Hodnota za psmenem  m  nastav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imln mezeru mezi textem v sloupci a svislou arou v t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upci. Hodnota za psmenem  t  nastavuje mezeru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notlivmi sloup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 poznamenejme, </w:t>
      </w:r>
      <w:r>
        <w:rPr>
          <w:rFonts w:eastAsia="Geneva" w:cs="Geneva" w:ascii="Geneva" w:hAnsi="Geneva"/>
          <w:color w:val="000000"/>
          <w:sz w:val="24"/>
          <w:szCs w:val="24"/>
        </w:rPr>
        <w:t>e za psmeny  l, c, p, o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uved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 to, co m bt v danm sloupci vkl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ed a za ka</w:t>
      </w:r>
      <w:r>
        <w:rPr>
          <w:rFonts w:eastAsia="Geneva" w:cs="Geneva" w:ascii="Geneva" w:hAnsi="Geneva"/>
          <w:color w:val="000000"/>
          <w:sz w:val="24"/>
          <w:szCs w:val="24"/>
        </w:rPr>
        <w:t>d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v danm sloupci. Tyto dv sti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ddleny jednou pomlkou (a tedy pomlka n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glob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ky vkldna ani ped, ani za text v sloupci)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smene  o  mohou bt tyto dv sti uveden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za rozm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vajcm ku sloup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vnit tabulky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nsledujc dic slova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cm vzna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          vyznauje konec jednoho dku tabul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cara      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ze bezprostedn za dicm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abulka (u neformtovan tabulky) nebo za formtem tabul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zavenm v hranatch zvorkch), nebo za koncem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lky (tj. za \\) nebo za ktermkoliv dicm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uvedenm v tto sti a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danho msta ru pes ce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tabul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svislecary{} je dic slovo, kter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ouze v ppad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edench u dicho slova \cara. Toto dic slovo zp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szen svislch ar o dlce    v mstech, kde j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yznaeno ve formtu tabulky (tj.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prod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islch ar tabulky). Poznamenejme jet, </w:t>
      </w:r>
      <w:r>
        <w:rPr>
          <w:rFonts w:eastAsia="Geneva" w:cs="Geneva" w:ascii="Geneva" w:hAnsi="Geneva"/>
          <w:color w:val="000000"/>
          <w:sz w:val="24"/>
          <w:szCs w:val="24"/>
        </w:rPr>
        <w:t>e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oto dic slovo i ke skoku z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hornicara, resp. \strednicara, resp. dolnicara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jnch mstech jako dic slovo \cara. Toto dic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ekvivalent dicch slov  \cara\svislecary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vislecary{3pt}\cara\svislecary{3pt}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vislecary{3pt}\c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caraoddo n1-n2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e stejnch mstech jako dic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cara. Nakresl ru pes sloupce ponaje sloupcem  n1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e sloupcem  n2 (mlo by platit  n1&lt;=n2). Za dru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m mus bt mez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vynech{}  je mo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e stejnch mstech jako dic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\cara.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ertikln mezeru o vce    do msta, kd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ed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slova \hornicara, \strednicara, dolnicara, \svislec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y nemly b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y v neformtovan tabul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abulce je tak mo</w:t>
      </w:r>
      <w:r>
        <w:rPr>
          <w:rFonts w:eastAsia="Geneva" w:cs="Geneva" w:ascii="Geneva" w:hAnsi="Geneva"/>
          <w:color w:val="000000"/>
          <w:sz w:val="24"/>
          <w:szCs w:val="24"/>
        </w:rPr>
        <w:t>n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nsledujc dic slova (s vjim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vnho jde o dic slova plainTeX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extpres{n}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sledujc text m bt vyszen pes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u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omit       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e nem uplatnit formt v danm sloupci.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c slovo m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uvedeno pouze jako prvn vraz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ovolnm sloup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pan        je nhradou znaku  &amp;  a znam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edchzej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ledujc sloupce jsou spoj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trut       je dic slovo, kter znamen ru nulov tlouk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kou a kou takovou, kter odpovd normln v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loubce psma zvten o malou konstantu. (Jeh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ruuje stejn dkovn v tabulce). Toto dic slov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mplicitn ob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v prvnm sloupci tabul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znamen svislou ru. Pokud je za tmto znakem uveden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 rozmr, pak jde o vku ry. Jina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vka ry dna implicitn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 vkou 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