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ktex Document, January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Plain TeX and LaTeX by 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give an extension of Knuth's Plain 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ort's LaTeX to "Greeklish", the union of (modern and class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English. The extension is "conservative" in the sens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"Greek Plain" or "Greek LaTeX"  on a file which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then print the resulting dvi file, you will ge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nished product as if you had processed the file with Plain T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: the sole exception is that the combinations &lt;&lt; and &gt;&gt; (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will be typeset as Greek quotation marks. If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Greek in your file (as explained below), then greekt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t in an identical way, as if it were English. This system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modifications of the plain.tex and lplain.tex fil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Greek fonts. This version is primarily meant to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, for which there is an easy way to enter Greek, although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apt the system to any 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iscuss primarily how to create and process modern (monoton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files in LaTeX, which is most useful for the purpose of wri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technical books with a substantial amount of mathema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glish terms and names mixed in with the Greek;  it i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h purposed that this system was built. Everything below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in TeX also, and instructions for entering Classical (polytonik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of the LaTeX documentstyles with this extension of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ictable results: i.e. all the Greek in your file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but the system will not do any automatic trans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"Index", "Abstract", "References"  etc. will come out in Eng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.sty, "Chapter" will come out in English in the book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in this package, for convenience  a "garticl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exactly like "article.sty" in the LaTeX manual,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size. To see how it works, se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based on the beautiful Greek fonts created by Silvio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deas from subsequent work by Yannis Haralambou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 use is that since English and Greek are disjoint languag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etters in the internal coding), their union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anguage: there is no confusion in hyphen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word is both Greek and English.  The system simp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Modern fonts CMR, CMBX, etc. used by TeX by extende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R, GECMBX, etc. which have exactly the same letters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8 ASCII characters but incorporate the Greek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bit ASCII characters &gt;127. In doing this you do not chan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 of format files, so that it is easy to predict how gree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Greek LaTeX files will look---exactly like LaTeX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s. (More on how the system works and the debt to Le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ambous later.) There is  a conceptual simplicity to thi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to the point) it makes it possible to use exist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like LaTeX and its extensions) on Greeklish document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im here is (1) to describe briefly how to use the system and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in some more detail how it is built and how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eeklish extensions of other TeX formats, like  AMS-TeX 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w font coding scheme. (Instructions for installation to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READM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in this package (whether produced by me or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in the public domai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, with the usual request that if you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also change the filenames. I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N. Moschov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               email: ynm@mat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Greeklish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C sold in Greece, you already have install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keyboard which allows you to type English and Greek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omething like cntrl-&lt;RET&gt; or (ALT-1) - (ALT-2)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anguages. greektex will understand files produced b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In fact you can introduce escape sequences which use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I use a translation of \today to \simera (in Greek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the date in Gr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is fortunate group, you know most of what is co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ragraph (2). READ THE PARAGRAPH (3) after it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ow to enter the Greek quotation marks, the anv tele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iresis (dialytika) and accents on capital letters in the monotoni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the aspirations marks and accents of classical Gr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does not have the extended Greek keyboard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VGA screen and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program to download the Greek characters. I have bee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ga_ligh.com or vga_bold.com on various machines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n extended keyboard program to activate the dual keyboar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sing extkb.com, whi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A "clean ASCII'' editor which does not interfere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. I have been using microemacs which is eas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public domain sites and works well with the G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(a) and (b) need be run only once, most conveni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 by your autoexec.bat. The loader does its job,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gram stays resident and allows you to switch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1 in extkb) or Greek (ALT-2 in extkb). If your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, you see mixed English and Greek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the English characters are recorded in their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 bit) positions and the Greek characters ar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culiarly but by now standardly) chosen (high-bit)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 caps:                              ASCII 128 -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ented Greek lower case below omega: ASCII 152 -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erminal sigma ASCII 170 follows the medial sigma ASCII 1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case omega, lower case vow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nts and/or diacritical marks   ASCII 224 -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':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:2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':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:2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: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':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':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: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':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':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':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Greek keyboard follows the obvious associations (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e is epsilon, etc.) with the following changes w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nglish counterpart to the Greek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ta          : u</w:t>
      </w:r>
    </w:p>
    <w:p>
      <w:pPr>
        <w:pStyle w:val="PreformattedText"/>
        <w:bidi w:val="0"/>
        <w:spacing w:before="0" w:after="0"/>
        <w:jc w:val="left"/>
        <w:rPr/>
      </w:pPr>
      <w:r>
        <w:rPr/>
        <w:t>xi             : j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l sigma   :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igma : 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silon       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            :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         :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tkb, To enter a' (accented alpha) type ;a  (Similarly for ac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ilon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critical marks are peculiarly coded and not eas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keyboard. They are much easier to enter in greektex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graph has Greek examples, which will look like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it in a monolingual system. I have attempt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m English approximations so the document can be glan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monoling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w to enter Greek characters on the biling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           Monotoniko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ccented, lower case letters are enter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board. You cannot use 'a to enter accented alpha---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s "apostrophe alph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a capital with an accent, put ' before it (with no spac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.g. 'A will print as accented, cap Alp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"diairesis" (���������) use the double quote symbo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mediately before the unaccented or accented y or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"�����, �"����, ��"</w:t>
      </w:r>
      <w:r>
        <w:rPr/>
        <w:t>嫘</w:t>
      </w:r>
      <w:r>
        <w:rPr/>
        <w:t>.  (sa"i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not work in the typewriter font \t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recognize any ligatures. You can enter the diairesis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rom the keyboard in this font, or (easier) switch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polytoniko mode which implements "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comment in the description of the fonts GECMT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apostrophy use again the single quote ', with the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(s) after it o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�' </w:t>
      </w:r>
      <w:r>
        <w:rPr/>
        <w:t xml:space="preserve">梦 ��� �橣� </w:t>
      </w:r>
      <w:r>
        <w:rPr/>
        <w:t>...       (s' olo ton ko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 �����</w:t>
      </w:r>
      <w:r>
        <w:rPr/>
        <w:t xml:space="preserve">盠� ��� </w:t>
      </w:r>
      <w:r>
        <w:rPr/>
        <w:t>'�����.   (ta loyloydia poy 'ko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Greek quote marks (eisagwgika) in any font but \t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&lt;....&gt;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gatures are the only difference you will se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an English-only file with the Greek extend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he symbol combinations &lt;&lt; or &gt;&gt;, put them in math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&lt;&lt;$, $&gt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typewriter font \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binations &lt;&lt; &gt;&gt; print literally in \tt, as two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is follows the general TeX convention in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which ``...'' gives you the quotes in every font but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se are printed literally (as two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nter the straight double quotes in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you can just use the English ". There is a 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entering the diairesis symbol, however, see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ption of the fonts GECM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anw teleia, the Greek colon, use the escap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��        (\at in Gr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 (Gree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�� �</w:t>
      </w:r>
      <w:r>
        <w:rPr/>
        <w:t>姜 �� ���</w:t>
      </w:r>
      <w:r>
        <w:rPr/>
        <w:t xml:space="preserve">\�� �� ���� </w:t>
      </w:r>
      <w:r>
        <w:rPr/>
        <w:t>㫘� 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not necessary to write \��\ (\at\) as the command provides th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will no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  Polytoni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which enable and disable the polytonik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lytoniko and \monotoniko or in Greek \������ and 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use in the examples the English commands \polytonik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onotoniko for readability in a monoling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ystem starts with \monotoniko in effect,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atures remain in effect after the command \polytoniko. If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\monotoniko, you lose the polytoniko feature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 Aspiration marks and acc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those generally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&gt;    psilh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&lt;    daseia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=    perispvmenh      �������⤞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    bareia (grave)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"    diairesis        ���������   (works in monotoniko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'    oxeia            ���� (in combination with aspiration marks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combined in the usual order in which we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Greek; there must be no spaces between them;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ust be followed by a Greek vow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lines of Greek exampl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ᤫ</w:t>
      </w:r>
      <w:r>
        <w:rPr/>
        <w:t>' &gt;�������, �</w:t>
      </w:r>
      <w:r>
        <w:rPr/>
        <w:t>ᤫ</w:t>
      </w:r>
      <w:r>
        <w:rPr/>
        <w:t>' &gt;ᚨ���� �� �᫠� �=�� ���=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'���� &gt;���</w:t>
      </w:r>
      <w:r>
        <w:rPr/>
        <w:t>棦��� ����</w:t>
      </w:r>
      <w:r>
        <w:rPr/>
        <w:t>, �`� �`�� �����`� ��`� ��</w:t>
      </w:r>
      <w:r>
        <w:rPr/>
        <w:t xml:space="preserve">棘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replace ONLY IN COMBINATIONS the oxeia by 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&gt;ᚨ����    &gt;agrypna (with the a accented) GOO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'�������   &gt;'agrypna (with the explicit accent) ALS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'����      m'atia NO GOOD (will print as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plete set of admissible combin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=   `   &lt;    &gt;    &gt;'   &lt;'   &gt;`   &lt;`   &gt;=   &lt;=   "   "'  "`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se combinations will produce the correct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placed immediately before Greek letter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s---and in particular when placed by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cause TeX to report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&gt;'   NO GOOD without a Greek vowel following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duce these marks by themselves in text mode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rectly the \char primitive, following the tabl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ding at the end of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    Letters with iota subscript, ����������⤞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following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��   alpha with iota subscript  (\ai in the Greek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��   eta with iota subscript    (\hi in the Greek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�   omega with iota subscript  (\vi in the Greek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y behave like single letters and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nts and aspiration marks as if they were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    Restrictions and cautionary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hen the polytoniko is in effect,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&gt;    &lt;    `    =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re "active", which means that they get translated by T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hing else---the accents and a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s. This may cause problems in certain (not very comm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s, which we now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polytoniko is an "outer" command in TeX lingo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ans that you cannot use it in command defini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it as part of the argumen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; if you do, TeX will complain. For example,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and using English equival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box{\polytoniko o&gt;ysia di' &lt;'hs}   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give an error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olytoniko\mbox{o&gt;ysia di' &lt;'hs}}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lytoniko can be issued in math mode, but will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cause it "misinterprets" the symbols &gt;, &lt;, =, and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nly reason you might want to issue it is so that embedd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in \mbox, \hbox, etc) within the math mode will be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ytoniko. This works, as described above, by "n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olytoniko command within { } so it does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ath mode outside whe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with footnotes: (Greek version followed by English appr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姜 � �����回�</w:t>
      </w:r>
      <w:r>
        <w:rPr/>
        <w:t xml:space="preserve">\footnote{\������ ����=�� &gt;����� \ldots }  NO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ipe o Eykleidhs\footnote{\polytoniko Shme=ion &gt;estin \ldots }   NO GOO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give an error,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姜 � �����回�</w:t>
      </w:r>
      <w:r>
        <w:rPr/>
        <w:t>{\������\footnote{����=�� &gt;����� \ldots }}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pe o Eykleidhs{\polytoniko\footnote{Shme=ion &gt;estin \ldots }}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is case, there is no reason you should not se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where the footnote occurs in polyton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n general, there is rarely need to do tricky thing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the polytoniko does not hurt in almost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active characters of polytoniko do not interf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t least) the most common commands of Plain TeX and LaTe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ight interfere with other macro packages, which might also mak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hese characters active and give them different mean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you experience problems like this, try to give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ther macro package under monotoniko, then switch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lytoniko for the classical Greek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hen there are lots of complex accents (e.g. i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the system) the polytoniko mode can get slow---I have not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rd to make the macros in geabbr.gr e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 The font changing commands in 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�� \rm   % allows changing fonts in the Greek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it   % without switching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, in Greek (like the TeX \to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��    (\simera in the Greek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escribed in the READ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What you need to print the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A laserprinter which prints at 300 dpi, e.g. a Postcript prin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I, IIp, III or I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 dvi driver which can handle 8 bit charact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pk-files for the gefonts, included. These should b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iver expects to find them. (The installation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thi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Some comments on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Roman GECMR, an extension of Knuth's CMR by the Levy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pt these are exactly the Levy letters, except for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involving the capitals which I added. (This is what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below also.) I think Levy's letters are beautiful and resis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 to tamper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lanted GECMSL, the simple slanting of GECMR, at 10p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he Knuth and Lev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Boldface, GECMBX, an extension of the Knuth extended boldf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y boldface letters. At 10pt exactly the Lev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ypewriter, GECMTT, an extension of the Knuth tt by the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t font. At 10pt exactly the Levy letters, but some fudg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other sizes. This font does not recognize any ligatur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entering the quotation marks and the diair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ne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onotoniko \tt: Enter the quotation marks as 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iresis by going into the polytoniko mode (where it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, not a ligature). For example (usi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{\polytoniko sa"'ita}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int the correct accented diairesis on the iota and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olytoniko \tt: here you have the opposite problem, the symbol 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instructions for diairesis. The easiest way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 primitive, type the same example in polytoniko mod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char34sa"'ita\char34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ly but it works, but you can certainly introduce a friendli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for \char34 if you use the \tt font and thes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Italics, GECMTI. This was a problem, as there is real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talic alphabet. After trying several experimen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ambous' adaptation of the Knuth math Greek) I simply used  the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letters (with minimal changes), compiled with the Knuth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extensive kerning. Whether this is italics or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s the slanted, slimmer, spaced-slightly-apart letter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hasis in Greek typesetting and it fits reasonably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ital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like the Greek italic fonts, you can easi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to substitute the slanted font for it. To do this simp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mble of your fi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newcommand{\it}{\sl} or \def\it{\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Sans serifs, GECMSS. This must be considered experimenta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ame idea of trying to compile the Levy letters with the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f parameters, but here several modifications had to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easonable results. I do not know that I would use this fo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, but it is nice to have the letters around for symbols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Caps and Small caps, GECMSC. These are made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using Knuth's method and following Haralambous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Y and I with diacritical marks, which are occassion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GECMML This is a hybrid font, it extends the math italic C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uth's by the slanted Greek. It replaces CMMI in the Gree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X, so that you can use Greek letters directly in Math mod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slanted and look quite good. Of course,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ek fonts within Math mode, by entering them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the fonts and pointsizes in this pack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G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 How the Greek extension of LaTeX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available to produce gelplain.fmt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on gelplai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lplain.tex. This is Lamport's lplain.tex, with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"\input lfonts"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put gefonts.df \input lfonts.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onts.gen is a "generic" version of lfonts.tex, in which specif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have been replaced by escape sequences, e.g. instead of "cm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"\cmr" throughout. gefonts.df is a very shor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se escape sequences to be the Greeklish fonts;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initions, to replace the CM fonts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you may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Just after "input hyphen" comes the line "input gehyphe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gehyphen.tex introduces Greek hyph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t the end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nput geletca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Greek letters letters (and does some other chores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put geabbr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troduces the appropriate definitions (primaril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ical Gr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to Lamport's lplain.tex are marked with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 in gelplain.tex, and they can be easi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fonts.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fonts.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yphen.tex,  gehyphen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tcat.tex,  geletca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bbr.tex,    geabbr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mentioned. These are all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the extension .gr have Greek in them but ar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(in a bilingual system) than the corresponding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tex. You might be interested in gehyphen.g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ion system used, and geabbr.gr which sets and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eeded for the polytonik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atex.tex, hyphen.tex and tex.pool (or tex.poo), th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ed in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dea was used to produce  from plain.tex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in.tex, from which the format file geplain.fmt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 Metafont files in gem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 and tfm files have been compiled at 300 DPI using adap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ter automatic scaling programs b-cmr, b-cmbx, ...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compressed file gemf.zip contains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files, a brief instruction sheet gemf.doc and so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compile easily these fonts at any point siz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lution; I have used 600 DPI compilations of them with the new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, and they look lo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etafont files you need a running version of meta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atch file makef.bat will need to be customized to the local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300 DPI fonts and the point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     5  6  7  8  9  10  11  12  14  17  20  25             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bx  5  6  7  8  9  10  11  12  14  17  20  25  boldface      c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sc           8  9  10  11  12  14  17  20      small caps    cm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ml  5  6  7  8  9  10  11  12  14  17  20      math italic   c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r   5  6  7  8  9  10  11  12  14  17  20  25  roman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sl           8  9  10  11  12  14  17  20      slanted       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ss           8  9  10  11  12  14  17  20      sans serif    c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ti        7  8  9  10  11  12  14  17  20      "italic"      c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mtt           8  9  10  11  12  14  17  20      typewriter    cm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 ASCII coding of characters and ligatures i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le describes the ASCII coding of the greeklis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ic, English symbols, so it can be read on line in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. The LaTeX file following it gives a simple way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nce i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hexagesimal and the second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reek letters we list the English lette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ld IBM keyboard. ' ` = &gt; &lt; " are the ac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 marks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128    A      B      G      D      E      Z      H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  136    I      K      L      M      N      J      O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144    R      S      T      Y      F      X      C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  152    a      b      g      d      e      z      h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  160    i      k      l      m      n      j      o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  168    r      s      s(end) t      y      f      x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  176    'A     'E     'H     'I     'O     'Y     'V     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  184    `a     =a     &gt;a     &lt;a     &gt;'a    &lt;'a    `e     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192    &lt;e     &gt;'e    &lt;'e    `h     =h     &gt;h    &lt;h     &gt;'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   200    &lt;'h    `i     =i     &gt;i     &lt;i     &gt;'i   &lt;'i    `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  208    &gt;o     &lt;o     &gt;'o    &lt;'o    `y     =y    &gt;y     &l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   216    &gt;'y    &lt;'y    `v     =v     &gt;v     &lt;v    &gt;v     &lt;'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  224    v      a'     a'     h'     "i     'i    'o     '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   232    "y     'v     "'i    "'y    '      at     &lt;&lt;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  240    `      =      &lt;      &gt;      &gt;'     &gt;`     &gt;=     &l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248    &lt;`     &lt;=     ai     hi     vi     'ai    'hi    '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ints font with hex, decimal and oct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place ******  below by font to be in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rocess with gel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\yfontname{******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numb[3]{\makebox[.5cm][r]{#1}\ \ \makebox[.6cm][r]{#2}\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.9cm][r]{#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font{\test}{\yfontname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st}[1]{{\test\symbol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bf\large \yfont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=\numb{00}{0}{000} \qquad \=\tst{0} \qquad \=\tst{1} \qquad \=\tst{2} \qquad \=\tst{3} \qquad \=\tst{4} \qquad \=\tst{5} \qquad \=\tst{6} \qquad \=\tst{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08}{8}{010} \&gt;\tst{8} \&gt;\tst{9} \&gt;\tst{10} \&gt;\tst{11} \&gt;\tst{12} \&gt;\tst{13} \&gt;\tst{14} \&gt;\tst{1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\numb{10}{16}{020} \&gt;\tst{16} \&gt;\tst{17} \&gt;\tst{18} \&gt;\tst{19} \&gt;\tst{20} \&gt;\tst{21} \&gt;\tst{22} \&gt;\tst{23}\\[.5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18}{24}{030} \&gt;\tst{24} \&gt;\tst{25} \&gt;\tst{26} \&gt;\tst{27} \&gt;\tst{28} \&gt;\tst{29} \&gt;\tst{30} \&gt;\tst{31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20}{32}{040} \&gt;\tst{32} \&gt;\tst{33} \&gt;\tst{34} \&gt;\tst{35} \&gt;\tst{36} \&gt;\tst{37} \&gt;\tst{38} \&gt;\tst{3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28}{40}{050} \&gt;\tst{40} \&gt;\tst{41} \&gt;\tst{42} \&gt;\tst{43} \&gt;\tst{44} \&gt;\tst{45} \&gt;\tst{46} \&gt;\tst{4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30}{48}{060} \&gt;\tst{48} \&gt;\tst{49} \&gt;\tst{50} \&gt;\tst{51} \&gt;\tst{52} \&gt;\tst{53} \&gt;\tst{54} \&gt;\tst{5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38}{56}{070} \&gt;\tst{56} \&gt;\tst{57} \&gt;\tst{58} \&gt;\tst{59} \&gt;\tst{60} \&gt;\tst{61} \&gt;\tst{62} \&gt;\tst{63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40}{64}{100} \&gt;\tst{64} \&gt;\tst{65} \&gt;\tst{66} \&gt;\tst{67} \&gt;\tst{68} \&gt;\tst{69} \&gt;\tst{70} \&gt;\tst{71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48}{72}{110} \&gt;\tst{72} \&gt;\tst{73} \&gt;\tst{74} \&gt;\tst{75} \&gt;\tst{76} \&gt;\tst{77} \&gt;\tst{78} \&gt;\tst{7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50}{80}{120} \&gt;\tst{80} \&gt;\tst{81} \&gt;\tst{82} \&gt;\tst{83} \&gt;\tst{84} \&gt;\tst{85} \&gt;\tst{86} \&gt;\tst{8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58}{88}{130} \&gt;\tst{88} \&gt;\tst{89} \&gt;\tst{90} \&gt;\tst{91} \&gt;\tst{92} \&gt;\tst{93} \&gt;\tst{94} \&gt;\tst{9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\numb{60}{96}{140} \&gt;\tst{96} \&gt;\tst{97} \&gt;\tst{98} \&gt;\tst{99} \&gt;\tst{100} \&gt;\tst{101} \&gt;\tst{102} \&gt;\tst{103}\\[.5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\numb{68}{104}{150} \&gt;\tst{104} \&gt;\tst{105} \&gt;\tst{106} \&gt;\tst{107} \&gt;\tst{108} \&gt;\tst{109} \&gt;\tst{110} \&gt;\tst{111}\\[.5ex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70}{112}{160} \&gt;\tst{112} \&gt;\tst{113} \&gt;\tst{114} \&gt;\tst{115} \&gt;\tst{116} \&gt;\tst{117} \&gt;\tst{118} \&gt;\tst{11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78}{120}{170} \&gt;\tst{120} \&gt;\tst{121} \&gt;\tst{122} \&gt;\tst{123} \&gt;\tst{124} \&gt;\tst{125} \&gt;\tst{126} \&gt;\tst{12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80}{128}{200} \&gt;\tst{128} \&gt;\tst{129} \&gt;\tst{130} \&gt;\tst{131} \&gt;\tst{132} \&gt;\tst{133} \&gt;\tst{134} \&gt;\tst{13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88}{136}{210} \&gt;\tst{136} \&gt;\tst{137} \&gt;\tst{138} \&gt;\tst{139} \&gt;\tst{140} \&gt;\tst{141} \&gt;\tst{142} \&gt;\tst{143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90}{144}{220} \&gt;\tst{144} \&gt;\tst{145} \&gt;\tst{146} \&gt;\tst{147} \&gt;\tst{148} \&gt;\tst{149} \&gt;\tst{150} \&gt;\tst{151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98}{152}{230} \&gt;\tst{152} \&gt;\tst{153} \&gt;\tst{154} \&gt;\tst{155} \&gt;\tst{156} \&gt;\tst{157} \&gt;\tst{158} \&gt;\tst{15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A0}{160}{240} \&gt;\tst{160} \&gt;\tst{161} \&gt;\tst{162} \&gt;\tst{163} \&gt;\tst{164} \&gt;\tst{165} \&gt;\tst{166} \&gt;\tst{16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A8}{168}{250} \&gt;\tst{168} \&gt;\tst{169} \&gt;\tst{170} \&gt;\tst{171} \&gt;\tst{172} \&gt;\tst{173} \&gt;\tst{174} \&gt;\tst{17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B0}{176}{260} \&gt;\tst{176} \&gt;\tst{177} \&gt;\tst{178} \&gt;\tst{179} \&gt;\tst{180} \&gt;\tst{181} \&gt;\tst{182} \&gt;\tst{183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B8}{184}{270} \&gt;\tst{184} \&gt;\tst{185} \&gt;\tst{186} \&gt;\tst{187} \&gt;\tst{188} \&gt;\tst{189} \&gt;\tst{190} \&gt;\tst{191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C0}{192}{300} \&gt;\tst{192} \&gt;\tst{193} \&gt;\tst{194} \&gt;\tst{195} \&gt;\tst{196} \&gt;\tst{197} \&gt;\tst{198} \&gt;\tst{19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C8}{200}{310} \&gt;\tst{200} \&gt;\tst{201} \&gt;\tst{202} \&gt;\tst{203} \&gt;\tst{204} \&gt;\tst{205} \&gt;\tst{206} \&gt;\tst{20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D0}{208}{320} \&gt;\tst{208} \&gt;\tst{209} \&gt;\tst{210} \&gt;\tst{211} \&gt;\tst{212} \&gt;\tst{213} \&gt;\tst{214} \&gt;\tst{215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D8}{216}{330} \&gt;\tst{216} \&gt;\tst{217} \&gt;\tst{218} \&gt;\tst{219} \&gt;\tst{220} \&gt;\tst{221} \&gt;\tst{222} \&gt;\tst{223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E0}{224}{340} \&gt;\tst{224} \&gt;\tst{225} \&gt;\tst{226} \&gt;\tst{227} \&gt;\tst{228} \&gt;\tst{229} \&gt;\tst{230} \&gt;\tst{231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E8}{232}{350} \&gt;\tst{232} \&gt;\tst{233} \&gt;\tst{234} \&gt;\tst{235} \&gt;\tst{236} \&gt;\tst{237} \&gt;\tst{238} \&gt;\tst{239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&gt;\numb{F0}{240}{360} \&gt;\tst{240} \&gt;\tst{241} \&gt;\tst{242} \&gt;\tst{243} \&gt;\tst{244} \&gt;\tst{245} \&gt;\tst{246} \&gt;\tst{247} \\[.5e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gt;\numb{F8}{248}{370} \&gt;\tst{248} \&gt;\tst{249} \&gt;\tst{250} \&gt;\tst{251} \&gt;\tst{252} \&gt;\tst{253} \&gt;\tst{254} \&gt;\tst{255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