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TeX is a public domain macro packag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with TeX. It may be freely distribu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files are kept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tex, l_pic.tex, readme, tree_doc.aux, tree_doc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_doc.dvi, tree_doc.tex, tree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listserv mangement): readme is named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_doc.aux and tree_doc.dvi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with Anne Brueggemann-Klein and Derick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rks, bug reports etc.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Anne Brueggemann-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 fuer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einstr. 1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00 Freiburg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abk@sun1.ruf.uni-freiburg.db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